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18.30.300 - Solar energy systems. </w:t>
      </w:r>
    </w:p>
    <w:p>
      <w:pPr>
        <w:pStyle w:val="P0"/>
        <w:rPr>
          <w:rFonts w:eastAsia="Arial"/>
        </w:rPr>
      </w:pPr>
      <w:r>
        <w:rPr/>
        <w:t xml:space="preserve">Solar collectors are permitted outright as an accessory use to any principal use subject to the following standards: Solar collectors are not considered as "reflective roofing materials" and there is no limit to the specific percentage of roof coverage. </w:t>
      </w:r>
    </w:p>
    <w:p>
      <w:pPr>
        <w:pStyle w:val="List0"/>
        <w:rPr/>
      </w:pPr>
      <w:r>
        <w:rPr/>
        <w:t xml:space="preserve">A.  Allowed Height of Solar Energy Systems. </w:t>
      </w:r>
    </w:p>
    <w:p>
      <w:pPr>
        <w:pStyle w:val="List1"/>
        <w:rPr/>
      </w:pPr>
      <w:r>
        <w:rPr/>
        <w:t xml:space="preserve">1.  Single-family: Except within the coastal zone, photovoltaic solar energy systems may extend up to five feet above the height limit in the zoning district. Solar water or swimming pool heating systems may extend up to seven feet above the height limit in the zoning district; </w:t>
      </w:r>
    </w:p>
    <w:p>
      <w:pPr>
        <w:pStyle w:val="List1"/>
        <w:rPr/>
      </w:pPr>
      <w:r>
        <w:rPr/>
        <w:t xml:space="preserve">2.  All Other Properties: Except within the coastal zone, photovoltaic solar energy systems may extend up to five feet above the roof surface on which they are installed, even if this exceeds the maximum height limit in the district in which it is located. Solar water or swimming pool heating systems may extend up to seven feet above the roof surface on which they are installed even if this exceeds the maximum height limit in the district in which it is located. </w:t>
      </w:r>
    </w:p>
    <w:p>
      <w:pPr>
        <w:pStyle w:val="List0"/>
        <w:rPr/>
      </w:pPr>
      <w:r>
        <w:rPr/>
        <w:t xml:space="preserve">B.  Side and Rear Yard Setbacks. </w:t>
      </w:r>
    </w:p>
    <w:p>
      <w:pPr>
        <w:pStyle w:val="List1"/>
        <w:rPr/>
      </w:pPr>
      <w:r>
        <w:rPr/>
        <w:t xml:space="preserve">1.  Excluding solar collector panels, solar energy system equipment may be installed within the required side and rear yard but shall not be closer than three feet to any property line. </w:t>
      </w:r>
    </w:p>
    <w:p>
      <w:pPr>
        <w:pStyle w:val="List0"/>
        <w:rPr/>
      </w:pPr>
      <w:r>
        <w:rPr/>
        <w:t xml:space="preserve">C.  Visibility of Solar Energy Systems. </w:t>
      </w:r>
    </w:p>
    <w:p>
      <w:pPr>
        <w:pStyle w:val="List1"/>
        <w:rPr/>
      </w:pPr>
      <w:r>
        <w:rPr/>
        <w:t xml:space="preserve">1.  Excluding solar collector panels, their necessary support structure, and conduit, solar energy systems shall not be visible from the public right-of-way adjacent to the front property line. </w:t>
      </w:r>
    </w:p>
    <w:p>
      <w:pPr>
        <w:pStyle w:val="List1"/>
        <w:rPr/>
      </w:pPr>
      <w:r>
        <w:rPr/>
        <w:t xml:space="preserve">2.  Solar collector panels, their necessary support structure, and conduit, shall be installed in the location that is the least visible from abutting streets directly facing the subject property so long as installation in that location does not significantly decrease the energy performance or significantly increase the cost of the solar energy system as compared to a more visible location. </w:t>
      </w:r>
    </w:p>
    <w:p>
      <w:pPr>
        <w:pStyle w:val="List1"/>
        <w:rPr/>
      </w:pPr>
      <w:r>
        <w:rPr/>
        <w:t xml:space="preserve">3.  Solar collector panels, not located on the rooftop of a primary structure, garage, or accessory structure on lots adjacent to RS-1and RS-2 zones shall be limited to a maximum height of six feet. Solar collector panels located in all other zones shall comply with the maximum height permitted for an accessory structure in said zone. </w:t>
      </w:r>
    </w:p>
    <w:p>
      <w:pPr>
        <w:pStyle w:val="List0"/>
        <w:rPr/>
      </w:pPr>
      <w:r>
        <w:rPr/>
        <w:t xml:space="preserve">D.  Solar Collectors on Historic Properties. </w:t>
      </w:r>
    </w:p>
    <w:p>
      <w:pPr>
        <w:pStyle w:val="List1"/>
        <w:rPr/>
      </w:pPr>
      <w:r>
        <w:rPr/>
        <w:t xml:space="preserve">1.  Add solar panels on roof surface or roof surfaces not visible from a public street or park. However, solar shingles may be added to a roof surface visible from a public way if low or non-reflective shingles are used. </w:t>
      </w:r>
    </w:p>
    <w:p>
      <w:pPr>
        <w:pStyle w:val="List1"/>
        <w:rPr/>
      </w:pPr>
      <w:r>
        <w:rPr/>
        <w:t xml:space="preserve">2.  Place solar panels or other solar devices on a non-character-defining roofline of a non-primary elevation (not readily visible from public streets). Run solar panels and devices parallel to the original roofline. </w:t>
      </w:r>
    </w:p>
    <w:p>
      <w:pPr>
        <w:pStyle w:val="List1"/>
        <w:rPr/>
      </w:pPr>
      <w:r>
        <w:rPr/>
        <w:t xml:space="preserve">3.  Set solar panels and solar devices back from the edge of a flat roof to minimize visibility. Panels and devices may be set at a pitch and elevated, if not highly visible from public streets. </w:t>
      </w:r>
    </w:p>
    <w:p>
      <w:pPr>
        <w:pStyle w:val="List1"/>
        <w:rPr/>
      </w:pPr>
      <w:r>
        <w:rPr/>
        <w:t xml:space="preserve">4.  Select solar panels, solar devices, mechanical equipment and mounting structures with non-reflective finishes such as an anodized finish. </w:t>
      </w:r>
    </w:p>
    <w:p>
      <w:pPr>
        <w:pStyle w:val="List1"/>
        <w:rPr/>
      </w:pPr>
      <w:r>
        <w:rPr/>
        <w:t xml:space="preserve">5.  Where permitted, paint mechanical equipment attached to the building fascia the same color as the fascia in order to blend into the building. </w:t>
      </w:r>
    </w:p>
    <w:p>
      <w:pPr>
        <w:pStyle w:val="List1"/>
        <w:rPr/>
      </w:pPr>
      <w:r>
        <w:rPr/>
        <w:t xml:space="preserve">6.  Locate detached arrays of solar panels and solar devices at a historic site in the rear or side yard if the arrays are not highly visible from the public streets or public parks and do not detract from other major character defining aspects of the site. The location of detached solar arrays should also consider visibility from adjacent properties, which shall be reduced to the extent possible while still maintaining solar access. </w:t>
      </w:r>
    </w:p>
    <w:p>
      <w:pPr>
        <w:pStyle w:val="List1"/>
        <w:rPr/>
      </w:pPr>
      <w:r>
        <w:rPr/>
        <w:t xml:space="preserve">7.  Use solar devices in non-historic windows, walls, siding or shutters that do not face public streets. </w:t>
      </w:r>
    </w:p>
    <w:p>
      <w:pPr>
        <w:pStyle w:val="List1"/>
        <w:rPr/>
      </w:pPr>
      <w:r>
        <w:rPr/>
        <w:t xml:space="preserve">8.  Use solar panels and solar devices that are similar in color to roof materials, if available. </w:t>
      </w:r>
    </w:p>
    <w:p>
      <w:pPr>
        <w:pStyle w:val="Historynote0"/>
        <w:spacing w:lineRule="auto" w:line="240" w:before="280" w:after="280"/>
        <w:rPr/>
      </w:pPr>
      <w:r>
        <w:rPr/>
        <w:t xml:space="preserve">(Ord. No. 2012-2372, Exh. B-1, 2-7-2012)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