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ARTICLE XIII. - ENERGY ECONOMIC ZONE PILOT PROGRAM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0. - Findings of Fact. </w:t>
      </w:r>
    </w:p>
    <w:p>
      <w:pPr>
        <w:pStyle w:val="List0"/>
        <w:rPr/>
      </w:pPr>
      <w:r>
        <w:rPr/>
        <w:t xml:space="preserve">(a)  In 2009, the Florida Legislature created the Energy Economic Zone (EEZ) Pilot Program (F.S. § 377.809) for purposes to include developing a model to help communities cultivate green economic development, encourage renewable electric energy generation, and promote the manufacturing of products that contribute to energy conservation and green jobs. The legislation set forth an application process for local governments applying to the State for designation as a pilot community and limited eligible locations within a pilot community to adopted urban service areas and a county landfill outside the urban service boundary. </w:t>
      </w:r>
    </w:p>
    <w:p>
      <w:pPr>
        <w:pStyle w:val="List0"/>
        <w:rPr/>
      </w:pPr>
      <w:r>
        <w:rPr/>
        <w:t xml:space="preserve">(b)  The application process required applicants to indicate: (1) the anticipated boundaries of the EEZ, (2) how the projected EEZ would lend itself to mixed-use and form-based standards, multimodal transportation facilities and/or renewable energy facilities, and (3) a strategic plan illustrating how the EEZ would allow for promotion of land use and development patterns to: (i) reduce reliance on automobiles; (ii) encourage certified green building development and renewable energy systems; (iii) encourage creation of green jobs; and (iv) demonstrate how local financial and regulatory incentives will be used in the EEZ. In 2009, Sarasota County and the City of Miami Beach were selected by the State as the two communities to participate in the EEZ Pilot Program. </w:t>
      </w:r>
    </w:p>
    <w:p>
      <w:pPr>
        <w:pStyle w:val="List0"/>
        <w:rPr/>
      </w:pPr>
      <w:r>
        <w:rPr/>
        <w:t xml:space="preserve">(c)  In 2011, the legislature amended F.S. § 377.809, providing that all the incentives and benefits available to enterprise zones pursuant to state law and other specifically identified benefits will be available within an EEZ and setting forth the process by which each of the EEZ governing bodies would implement the EEZ Program within its jurisdiction. </w:t>
      </w:r>
    </w:p>
    <w:p>
      <w:pPr>
        <w:pStyle w:val="List0"/>
        <w:rPr/>
      </w:pPr>
      <w:r>
        <w:rPr/>
        <w:t xml:space="preserve">(d)  In order to provide EEZ incentives, the EEZ governing body must adopt an ordinance no later than March 1, 2012, that establishes the boundaries of the EEZ, specifies applicable energy efficiency standards for businesses within the EEZ, and determines eligibility criteria for those businesses applying for EEZ incentives. The EEZ boundaries may be revised by amending the ordinance. </w:t>
      </w:r>
    </w:p>
    <w:p>
      <w:pPr>
        <w:pStyle w:val="List0"/>
        <w:rPr/>
      </w:pPr>
      <w:r>
        <w:rPr/>
        <w:t xml:space="preserve">(e)  F.S. 377.809 further provides that effective July 1, 2012, the total amount of state credits, refunds and exemptions that may be provided by each EEZ governing body to eligible businesses for EEZ incentives is $300,000.00 in any state fiscal year. If the $300,000.00 incentive cap is not fully used in any single state fiscal year, the unused amount of the cap may be carried forward for up to five years. </w:t>
      </w:r>
    </w:p>
    <w:p>
      <w:pPr>
        <w:pStyle w:val="List0"/>
        <w:rPr/>
      </w:pPr>
      <w:r>
        <w:rPr/>
        <w:t xml:space="preserve">(f)  Each EEZ governing body is responsible for allocating the incentives, for verifying that businesses receiving such incentives are eligible for the incentives provided, and for ensuring that the incentives provided do not exceed the cap for the state fiscal year. </w:t>
      </w:r>
    </w:p>
    <w:p>
      <w:pPr>
        <w:pStyle w:val="List0"/>
        <w:rPr/>
      </w:pPr>
      <w:r>
        <w:rPr/>
        <w:t xml:space="preserve">(g)  As provided by law, no later than February 15, 2015, the Florida Department of Economic Opportunity (DEO) is to evaluate each EEZ Pilot Program and report to the Governor and Legislature any recommended revisions. </w:t>
      </w:r>
    </w:p>
    <w:p>
      <w:pPr>
        <w:pStyle w:val="List0"/>
        <w:rPr/>
      </w:pPr>
      <w:r>
        <w:rPr/>
        <w:t xml:space="preserve">(h)  In order to enable more businesses to participate and facilitate access to a broader workforce allowing eligible businesses to take advantage of the jobs credit and increase the attractiveness of the program, the Board has determined that the boundaries of the EEZ shall be expanded, and that an additional performance-based Energy-Efficiency Standard be adopted for existing businesses. </w:t>
      </w:r>
    </w:p>
    <w:p>
      <w:pPr>
        <w:pStyle w:val="List0"/>
        <w:rPr/>
      </w:pPr>
      <w:r>
        <w:rPr/>
        <w:t xml:space="preserve">(i)  In recognition that the EEZ has evolved since initial legislation, the Board desires to rename the program to be more representative of the current focus on economic development. </w:t>
      </w:r>
    </w:p>
    <w:p>
      <w:pPr>
        <w:pStyle w:val="Historynote0"/>
        <w:rPr/>
      </w:pPr>
      <w:r>
        <w:rPr/>
        <w:t xml:space="preserve">(Ord. No. 2012-005, § 2, 2-22-2012; Ord. No. 2013-036, § 2, 10-2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1. - Short Title. </w:t>
      </w:r>
    </w:p>
    <w:p>
      <w:pPr>
        <w:pStyle w:val="P0"/>
        <w:rPr>
          <w:rFonts w:eastAsia="Arial"/>
        </w:rPr>
      </w:pPr>
      <w:r>
        <w:rPr/>
        <w:t xml:space="preserve">This article shall be known as the "Energy Economic Zone Pilot Program," commonly known as the Sustainable Energy Economic District (SEED) Incentive Program. </w:t>
      </w:r>
    </w:p>
    <w:p>
      <w:pPr>
        <w:pStyle w:val="Historynote0"/>
        <w:rPr/>
      </w:pPr>
      <w:r>
        <w:rPr/>
        <w:t xml:space="preserve">(Ord. No. 2012-005, § 2, 2-22-2012; Ord. No. 2013-036, § 3, 10-2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2. - Purpose. </w:t>
      </w:r>
    </w:p>
    <w:p>
      <w:pPr>
        <w:pStyle w:val="P0"/>
        <w:rPr>
          <w:rFonts w:eastAsia="Arial"/>
        </w:rPr>
      </w:pPr>
      <w:r>
        <w:rPr/>
        <w:t xml:space="preserve">The Energy Economic Develop[ment] Zone Pilot Program has been developed to help communities cultivate green economic development, encourage renewable electric energy generation, manufacture products that contribute to energy conservation and Green Jobs. </w:t>
      </w:r>
    </w:p>
    <w:p>
      <w:pPr>
        <w:pStyle w:val="Historynote0"/>
        <w:rPr/>
      </w:pPr>
      <w:r>
        <w:rPr/>
        <w:t xml:space="preserve">(Ord. No. 2012-005, § 2, 2-22-201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3. - Definitions. </w:t>
      </w:r>
    </w:p>
    <w:p>
      <w:pPr>
        <w:pStyle w:val="List0"/>
        <w:rPr/>
      </w:pPr>
      <w:r>
        <w:rPr/>
        <w:t>(a)  </w:t>
      </w:r>
      <w:r>
        <w:rPr>
          <w:i/>
          <w:iCs/>
        </w:rPr>
        <w:t>Board.</w:t>
      </w:r>
      <w:r>
        <w:rPr/>
        <w:t xml:space="preserve"> Sarasota County Board of County Commissioners. </w:t>
      </w:r>
    </w:p>
    <w:p>
      <w:pPr>
        <w:pStyle w:val="List0"/>
        <w:rPr/>
      </w:pPr>
      <w:r>
        <w:rPr/>
        <w:t>(b)  </w:t>
      </w:r>
      <w:r>
        <w:rPr>
          <w:i/>
          <w:iCs/>
        </w:rPr>
        <w:t>Clean Technology Business.</w:t>
      </w:r>
      <w:r>
        <w:rPr/>
        <w:t xml:space="preserve"> Business that produces products, services, or processes that harness renewable materials and energy sources, dramatically reduce the use of natural resources, and cut or eliminate emissions and wastes. </w:t>
      </w:r>
    </w:p>
    <w:p>
      <w:pPr>
        <w:pStyle w:val="List0"/>
        <w:rPr/>
      </w:pPr>
      <w:r>
        <w:rPr/>
        <w:t>(c)  </w:t>
      </w:r>
      <w:r>
        <w:rPr>
          <w:i/>
          <w:iCs/>
        </w:rPr>
        <w:t>Green Business.</w:t>
      </w:r>
      <w:r>
        <w:rPr/>
        <w:t xml:space="preserve"> Manufacturing, industrial or research and development business that is managed to minimize adverse environmental impacts regardless of the product or services the business offers and is certified as a Sarasota County Green Business Partner or has committed to become certified within six months of receiving incentives. </w:t>
      </w:r>
    </w:p>
    <w:p>
      <w:pPr>
        <w:pStyle w:val="List0"/>
        <w:rPr/>
      </w:pPr>
      <w:r>
        <w:rPr/>
        <w:t>(d)  </w:t>
      </w:r>
      <w:r>
        <w:rPr>
          <w:i/>
          <w:iCs/>
        </w:rPr>
        <w:t>Green Jobs.</w:t>
      </w:r>
      <w:r>
        <w:rPr/>
        <w:t xml:space="preserve"> Jobs in either a Clean Technology Sector Business or a Green Business. </w:t>
      </w:r>
    </w:p>
    <w:p>
      <w:pPr>
        <w:pStyle w:val="List0"/>
        <w:rPr/>
      </w:pPr>
      <w:r>
        <w:rPr/>
        <w:t>(e)  </w:t>
      </w:r>
      <w:r>
        <w:rPr>
          <w:i/>
          <w:iCs/>
        </w:rPr>
        <w:t>Manufacturing.</w:t>
      </w:r>
      <w:r>
        <w:rPr/>
        <w:t xml:space="preserve"> Making or processing goods, especially in large quantities and by means of industrial machines. </w:t>
      </w:r>
    </w:p>
    <w:p>
      <w:pPr>
        <w:pStyle w:val="List0"/>
        <w:rPr/>
      </w:pPr>
      <w:r>
        <w:rPr/>
        <w:t>(f)  </w:t>
      </w:r>
      <w:r>
        <w:rPr>
          <w:i/>
          <w:iCs/>
        </w:rPr>
        <w:t>Urban Service Area.</w:t>
      </w:r>
      <w:r>
        <w:rPr/>
        <w:t xml:space="preserve"> Area identified in the governing body's comprehensive plan where public facilities and services, including, but not limited to, central water and sewer capacity and roads, are already in place or are identified in the capital improvements element. This term includes any areas identified in the comprehensive plan as urban service areas, regardless of local government limitation. </w:t>
      </w:r>
    </w:p>
    <w:p>
      <w:pPr>
        <w:pStyle w:val="Historynote0"/>
        <w:rPr/>
      </w:pPr>
      <w:r>
        <w:rPr/>
        <w:t xml:space="preserve">(Ord. No. 2012-005, § 2, 2-22-2012; Ord. No. 2013-036, § 4, 10-2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4. - Energy Economic Zone Boundaries. </w:t>
      </w:r>
    </w:p>
    <w:p>
      <w:pPr>
        <w:pStyle w:val="P0"/>
        <w:rPr>
          <w:rFonts w:eastAsia="Arial"/>
        </w:rPr>
      </w:pPr>
      <w:r>
        <w:rPr/>
        <w:t xml:space="preserve">The EEZ shall be comprised of all unincorporated areas west of the County Urban Service Boundary; the Central County Solid Waste Disposal Complex permitted area, consisting of approximately 550 acres, located at 4000 Knights Trail Road, Nokomis; and Urban Service Areas within Sarasota County municipalities, provided that the municipality has adopted a resolution or ordinance authorizing those areas to be included in the EEZ. </w:t>
      </w:r>
    </w:p>
    <w:p>
      <w:pPr>
        <w:pStyle w:val="Historynote0"/>
        <w:rPr/>
      </w:pPr>
      <w:r>
        <w:rPr/>
        <w:t xml:space="preserve">(Ord. No. 2012-005, § 2, 2-22-2012; Ord. No. 2013-036, § 5, 10-2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5. - Eligibility Criteria. </w:t>
      </w:r>
    </w:p>
    <w:p>
      <w:pPr>
        <w:pStyle w:val="P0"/>
        <w:rPr>
          <w:rFonts w:eastAsia="Arial"/>
        </w:rPr>
      </w:pPr>
      <w:r>
        <w:rPr/>
        <w:t xml:space="preserve">Eligibility to apply for EEZ incentives is limited to businesses that meet all of the following criteria: </w:t>
      </w:r>
    </w:p>
    <w:p>
      <w:pPr>
        <w:pStyle w:val="List1"/>
        <w:rPr/>
      </w:pPr>
      <w:r>
        <w:rPr/>
        <w:t xml:space="preserve">(a)  Business located within the boundaries of the EEZ, as defined in Section 38-304 herein; </w:t>
      </w:r>
    </w:p>
    <w:p>
      <w:pPr>
        <w:pStyle w:val="List1"/>
        <w:rPr/>
      </w:pPr>
      <w:r>
        <w:rPr/>
        <w:t xml:space="preserve">(b)  Business is either a Clean Technology Business or a Green Business as defined in Section 38-303 herein; </w:t>
      </w:r>
    </w:p>
    <w:p>
      <w:pPr>
        <w:pStyle w:val="List1"/>
        <w:rPr/>
      </w:pPr>
      <w:r>
        <w:rPr/>
        <w:t xml:space="preserve">(c)  Business meets or exceeds the Energy Efficiency Standards set forth in Section 38-306 herein; and </w:t>
      </w:r>
    </w:p>
    <w:p>
      <w:pPr>
        <w:pStyle w:val="List1"/>
        <w:rPr/>
      </w:pPr>
      <w:r>
        <w:rPr/>
        <w:t xml:space="preserve">(d)  Business will create five new full-time permanent jobs in the Green Business research and development sectors or ten new full-time permanent jobs in the Green Business manufacturing or Green Business industrial sectors. </w:t>
      </w:r>
    </w:p>
    <w:p>
      <w:pPr>
        <w:pStyle w:val="Historynote0"/>
        <w:rPr/>
      </w:pPr>
      <w:r>
        <w:rPr/>
        <w:t xml:space="preserve">(Ord. No. 2012-005, § 2, 2-22-201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6. - Energy Efficiency Standards. </w:t>
      </w:r>
    </w:p>
    <w:p>
      <w:pPr>
        <w:pStyle w:val="P0"/>
        <w:rPr>
          <w:rFonts w:eastAsia="Arial"/>
        </w:rPr>
      </w:pPr>
      <w:r>
        <w:rPr/>
        <w:t xml:space="preserve">Applicants must meet one of the following four standards: </w:t>
      </w:r>
    </w:p>
    <w:p>
      <w:pPr>
        <w:pStyle w:val="List1"/>
        <w:rPr/>
      </w:pPr>
      <w:r>
        <w:rPr/>
        <w:t xml:space="preserve">(a)  An ENERGY STAR Rating of 60 or higher in each of the buildings which are the subject of the EEZ application and attach to the application a report from the ENERGY STAR Portfolio Manager program verifying the ENERGY STAR rating. In the event the applicant's building type, length of occupancy or other factors affect its ability to be given an ENERGY STAR Rating through Portfolio Manager, the applicant shall provide detailed information as to why it cannot obtain the rating and request an evaluation of energy use by staff which shall serve as an alternative determination of achieving the required energy efficiency standard. This information may be subject to verification by staff in evaluating the application. In the event the Applicant cannot meet an ENERGY STAR Rating of 60 or higher at the time of filing the application, it may make a commitment to do so within six (6) months of approval of the incentive and must present a comprehensive energy management strategy outlining how it will do so. Failure to timely meet the required ENERGY STAR rating may result in revocation of the EEZ incentives and recovery of any tax rebates, fees or credits received by Applicant. </w:t>
      </w:r>
    </w:p>
    <w:p>
      <w:pPr>
        <w:pStyle w:val="List1"/>
        <w:rPr/>
      </w:pPr>
      <w:r>
        <w:rPr/>
        <w:t xml:space="preserve">(b)  An energy performance standard of at least five percent above state energy code requirements at the time of the application. The application must include a copy of the energy code print report (Form 405) for code compliance indicating compliance with this requirement. In the event the applicant has not yet completed the construction of the building(s), it must commit in its application to meet this standard upon completion and present design documents or statements by design professionals that indicate that the requisite energy standard is included in the building plans. Failure to timely meet the required energy code requirements may result in revocation of the EEZ incentives and recovery of any tax rebates, fees or credits received by applicant. </w:t>
      </w:r>
    </w:p>
    <w:p>
      <w:pPr>
        <w:pStyle w:val="List1"/>
        <w:rPr/>
      </w:pPr>
      <w:r>
        <w:rPr/>
        <w:t xml:space="preserve">(c)  LEED certification or Florida Green Building certification. </w:t>
      </w:r>
    </w:p>
    <w:p>
      <w:pPr>
        <w:pStyle w:val="List1"/>
        <w:rPr/>
      </w:pPr>
      <w:r>
        <w:rPr/>
        <w:t xml:space="preserve">(d)  For existing buildings, at the time of the EEZ application, business shall submit an energy improvement strategy outlining how it will achieve a ten-percent reduction in energy use (over use in the previous year) as a result of efficiency measures installed in its building over a six-month period. At the end of the six-month period, the business will submit proof of implementation and results of savings. </w:t>
      </w:r>
    </w:p>
    <w:p>
      <w:pPr>
        <w:pStyle w:val="Historynote0"/>
        <w:rPr/>
      </w:pPr>
      <w:r>
        <w:rPr/>
        <w:t xml:space="preserve">(Ord. No. 2012-005, § 2, 2-22-2012; Ord. No. 2013-036, § 6, 10-2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7. - Application/Application Review/Board Determination. </w:t>
      </w:r>
    </w:p>
    <w:p>
      <w:pPr>
        <w:pStyle w:val="P0"/>
        <w:rPr>
          <w:rFonts w:eastAsia="Arial"/>
        </w:rPr>
      </w:pPr>
      <w:r>
        <w:rPr/>
        <w:t xml:space="preserve">The Board shall adopt by resolution an EEZ Program Application and the processes for application review and final Board determination. </w:t>
      </w:r>
    </w:p>
    <w:p>
      <w:pPr>
        <w:pStyle w:val="Historynote0"/>
        <w:rPr/>
      </w:pPr>
      <w:r>
        <w:rPr/>
        <w:t xml:space="preserve">(Ord. No. 2012-005, § 2, 2-22-201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8. - Program Review. </w:t>
      </w:r>
    </w:p>
    <w:p>
      <w:pPr>
        <w:pStyle w:val="P0"/>
        <w:rPr>
          <w:rFonts w:eastAsia="Arial"/>
        </w:rPr>
      </w:pPr>
      <w:r>
        <w:rPr/>
        <w:t xml:space="preserve">The Board shall review the Energy Economic Zone boundaries, the Eligibility Criteria and the Energy Efficiency Standards no later than six months from July 1, 2012, and at least semi-annually thereafter throughout the duration of the Program to determine if any revisions should be made. These reviews shall be in the form of a formal Board presentation. </w:t>
      </w:r>
    </w:p>
    <w:p>
      <w:pPr>
        <w:pStyle w:val="Historynote0"/>
        <w:rPr/>
      </w:pPr>
      <w:r>
        <w:rPr/>
        <w:t xml:space="preserve">(Ord. No. 2012-005, § 2, 2-22-2012; Ord. No. 2013-036, § 7, 10-23-201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38-309. - Sunset Date. </w:t>
      </w:r>
    </w:p>
    <w:p>
      <w:pPr>
        <w:pStyle w:val="P0"/>
        <w:rPr>
          <w:rFonts w:eastAsia="Arial"/>
        </w:rPr>
      </w:pPr>
      <w:r>
        <w:rPr/>
        <w:t xml:space="preserve">This Ordinance [article] shall remain in effect until such date as the EEZ Program is terminated by the State, unless repealed earlier by the Board. </w:t>
      </w:r>
    </w:p>
    <w:p>
      <w:pPr>
        <w:pStyle w:val="Historynote0"/>
        <w:rPr/>
      </w:pPr>
      <w:r>
        <w:rPr/>
        <w:t xml:space="preserve">(Ord. No. 2012-005, § 2, 2-22-201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200"/>
        <w:rPr>
          <w:rFonts w:eastAsia="Times New Roman"/>
        </w:rPr>
      </w:pPr>
      <w:r>
        <w:rPr>
          <w:rFonts w:eastAsia="Times New Roman"/>
        </w:rPr>
        <w:t xml:space="preserve">Secs. 38-310—38-319. - Reserv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