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Sec. 33-237. - Exemptions. </w:t>
      </w:r>
    </w:p>
    <w:p>
      <w:pPr>
        <w:pStyle w:val="List0"/>
        <w:rPr/>
      </w:pPr>
      <w:r>
        <w:rPr/>
        <w:t xml:space="preserve">(a)  A certificate of appropriateness is not required for ordinary maintenance and repair, or for the alteration, rehabilitation, restoration, or construction of the following: </w:t>
      </w:r>
    </w:p>
    <w:p>
      <w:pPr>
        <w:pStyle w:val="List1"/>
        <w:rPr/>
      </w:pPr>
      <w:r>
        <w:rPr/>
        <w:t xml:space="preserve">(1)  Reroofing with in-kind materials with no change to the structure, shape, or pitch of the roof; </w:t>
      </w:r>
    </w:p>
    <w:p>
      <w:pPr>
        <w:pStyle w:val="List1"/>
        <w:rPr/>
      </w:pPr>
      <w:r>
        <w:rPr/>
        <w:t xml:space="preserve">(2)  An alteration that is obscured from view from the street by the original structure and not merely obscured by fencing, landscaping, non-historic additions, or other impermanent obstructions; </w:t>
      </w:r>
    </w:p>
    <w:p>
      <w:pPr>
        <w:pStyle w:val="List1"/>
        <w:rPr/>
      </w:pPr>
      <w:r>
        <w:rPr/>
        <w:t xml:space="preserve">(3)  Gutters, downspouts, storm windows and doors, window screens, screen doors, temporary emergency weatherization features such as plywood coverings over windows, porch ceiling fans, light fixtures, HVAC units, landscaping; </w:t>
      </w:r>
    </w:p>
    <w:p>
      <w:pPr>
        <w:pStyle w:val="List1"/>
        <w:rPr/>
      </w:pPr>
      <w:r>
        <w:rPr/>
        <w:t xml:space="preserve">(4)  Fences; </w:t>
      </w:r>
    </w:p>
    <w:p>
      <w:pPr>
        <w:pStyle w:val="List1"/>
        <w:rPr/>
      </w:pPr>
      <w:r>
        <w:rPr/>
        <w:t xml:space="preserve">(5)  Removal of burglar bars, satellite dishes, antennae, solar panels, free-standing signs, and accessibility ramps and lifts; </w:t>
      </w:r>
    </w:p>
    <w:p>
      <w:pPr>
        <w:pStyle w:val="List1"/>
        <w:rPr/>
      </w:pPr>
      <w:r>
        <w:rPr/>
        <w:t xml:space="preserve">(6)  Installation of solar panels, antennae, satellite dishes, or other roof equipment installed on the rear half of the roof; and installation of free-standing signs; and </w:t>
      </w:r>
    </w:p>
    <w:p>
      <w:pPr>
        <w:pStyle w:val="List1"/>
        <w:rPr/>
      </w:pPr>
      <w:r>
        <w:rPr/>
        <w:t xml:space="preserve">(7)  Painting non-masonry surfaces, and repainting previously painted masonry surfaces. </w:t>
      </w:r>
    </w:p>
    <w:p>
      <w:pPr>
        <w:pStyle w:val="List0"/>
        <w:rPr/>
      </w:pPr>
      <w:r>
        <w:rPr/>
        <w:t xml:space="preserve">(b)  A certificate of appropriateness is not required for the reconstruction of the portion of a contributing or noncontributing structure that was completely or partially destroyed by a fire, natural disaster, or other damage not intentionally caused by the owner of the structure only if the reconstruction is built within the same footprint and has the same exterior features as the contributing or noncontributing structure. </w:t>
      </w:r>
    </w:p>
    <w:p>
      <w:pPr>
        <w:pStyle w:val="List0"/>
        <w:rPr/>
      </w:pPr>
      <w:r>
        <w:rPr/>
        <w:t xml:space="preserve">(c)  A certificate of appropriateness is not required for the demolition of a non-contributing structure in a historic district. </w:t>
      </w:r>
    </w:p>
    <w:p>
      <w:pPr>
        <w:pStyle w:val="List0"/>
        <w:rPr/>
      </w:pPr>
      <w:r>
        <w:rPr/>
        <w:t xml:space="preserve">(d)  The operation of this section shall constitute an affirmative defense to prosecution under section 33-236 of this Code. </w:t>
      </w:r>
    </w:p>
    <w:p>
      <w:pPr>
        <w:pStyle w:val="List0"/>
        <w:rPr/>
      </w:pPr>
      <w:r>
        <w:rPr/>
        <w:t xml:space="preserve">(e)  The design guidelines for an individual historic district may require that an alteration exempted by this section require a certificate of appropriateness pursuant to provisions contained in the design guidelines. </w:t>
      </w:r>
    </w:p>
    <w:p>
      <w:pPr>
        <w:pStyle w:val="Historynote0"/>
        <w:rPr/>
      </w:pPr>
      <w:r>
        <w:rPr/>
        <w:t xml:space="preserve">(Ord. No. 95-228, § 2, 3-1-95; Ord. No. 2010-814, § 21, 10-13-2010; Ord. No. 2015-967, § 22, 10-7-2015)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33-241. - Same—Exterior alteration, rehabilitation, restoration and addition. </w:t>
      </w:r>
    </w:p>
    <w:p>
      <w:pPr>
        <w:pStyle w:val="P0"/>
        <w:rPr>
          <w:rFonts w:eastAsia="Arial"/>
        </w:rPr>
      </w:pPr>
      <w:r>
        <w:rPr/>
        <w:t xml:space="preserve">The HAHC shall issue a certificate of appropriateness for the alteration, rehabilitation, restoration or addition of an exterior feature of (i) any landmark, (ii) protected landmark, or (iii) any building, structure or object that is part of an archaeological site, or (iv) contributing building in a historic district, upon finding that the application satisfies the following criteria, as applicable: </w:t>
      </w:r>
    </w:p>
    <w:p>
      <w:pPr>
        <w:pStyle w:val="List1"/>
        <w:rPr/>
      </w:pPr>
      <w:r>
        <w:rPr/>
        <w:t xml:space="preserve">(1)  The proposed activity must retain and preserve the historical character of the property; </w:t>
      </w:r>
    </w:p>
    <w:p>
      <w:pPr>
        <w:pStyle w:val="List1"/>
        <w:rPr/>
      </w:pPr>
      <w:r>
        <w:rPr/>
        <w:t xml:space="preserve">(2)  The proposed activity must contribute to the continued availability of the property for a contemporary use; </w:t>
      </w:r>
    </w:p>
    <w:p>
      <w:pPr>
        <w:pStyle w:val="List1"/>
        <w:rPr/>
      </w:pPr>
      <w:r>
        <w:rPr/>
        <w:t xml:space="preserve">(3)  The proposed activity must recognize the building, structure, object or site as a product of its own time and avoid alterations that seek to create an earlier or later appearance; </w:t>
      </w:r>
    </w:p>
    <w:p>
      <w:pPr>
        <w:pStyle w:val="List1"/>
        <w:rPr/>
      </w:pPr>
      <w:r>
        <w:rPr/>
        <w:t xml:space="preserve">(4)  The proposed activity must preserve the distinguishing qualities or character of the building, structure, object or site and its environment; </w:t>
      </w:r>
    </w:p>
    <w:p>
      <w:pPr>
        <w:pStyle w:val="List1"/>
        <w:rPr/>
      </w:pPr>
      <w:r>
        <w:rPr/>
        <w:t xml:space="preserve">(5)  The proposed activity must maintain or replicate distinctive stylistic exterior features or examples of skilled craftsmanship that characterize the building, structure, object or site; </w:t>
      </w:r>
    </w:p>
    <w:p>
      <w:pPr>
        <w:pStyle w:val="List1"/>
        <w:rPr/>
      </w:pPr>
      <w:r>
        <w:rPr/>
        <w:t xml:space="preserve">(6)  New materials to be used for any exterior feature excluding what is visible from public alleys must be visually compatible with, but not necessarily the same as, the materials being replaced in form, design, texture, dimension and scale; </w:t>
      </w:r>
    </w:p>
    <w:p>
      <w:pPr>
        <w:pStyle w:val="List1"/>
        <w:rPr/>
      </w:pPr>
      <w:r>
        <w:rPr/>
        <w:t xml:space="preserve">(7)  The proposed replacement of exterior features, if any, should be based on accurate duplication of features, substantiated by available historical, physical or pictorial evidence, where that evidence is available, rather than on conjectural designs or the availability of different architectural elements from other structures; </w:t>
      </w:r>
    </w:p>
    <w:p>
      <w:pPr>
        <w:pStyle w:val="List1"/>
        <w:rPr/>
      </w:pPr>
      <w:r>
        <w:rPr/>
        <w:t xml:space="preserve">(8)  Proposed additions or alterations must be done in a manner that, if removed in the future, would leave unimpaired the essential form and integrity of the building, structure, object or site; </w:t>
      </w:r>
    </w:p>
    <w:p>
      <w:pPr>
        <w:pStyle w:val="List1"/>
        <w:rPr/>
      </w:pPr>
      <w:r>
        <w:rPr/>
        <w:t xml:space="preserve">(9)  The proposed design for any exterior alteration or addition must not destroy significant historical, architectural, archaeological or cultural material, including but not limited to siding, windows, doors, and porch elements; </w:t>
      </w:r>
    </w:p>
    <w:p>
      <w:pPr>
        <w:pStyle w:val="List1"/>
        <w:rPr/>
      </w:pPr>
      <w:r>
        <w:rPr/>
        <w:t xml:space="preserve">(10)  The proposed alteration or addition must be compatible with the massing, size, scale, material and character of the property and the context area; and </w:t>
      </w:r>
    </w:p>
    <w:p>
      <w:pPr>
        <w:pStyle w:val="List1"/>
        <w:rPr/>
      </w:pPr>
      <w:r>
        <w:rPr/>
        <w:t xml:space="preserve">(11)  The distance from the property line to the front and side walls, porches, and exterior features of any proposed addition or alteration must be compatible with the distance to the property line of similar elements of existing contributing structures in the context area. </w:t>
      </w:r>
    </w:p>
    <w:p>
      <w:pPr>
        <w:pStyle w:val="Historynote0"/>
        <w:spacing w:lineRule="auto" w:line="240" w:before="280" w:after="280"/>
        <w:rPr/>
      </w:pPr>
      <w:r>
        <w:rPr/>
        <w:t xml:space="preserve">(Ord. No. 95-228, § 2, 3-1-95; Ord. No. 05-969, § 14, 8-17-05; Ord. No. 07-855, § 6, 8-1-07; Ord. No. 2010-814, § 25, 10-13-2010; Ord. No. 2015-967, § 27, 10-7-2015)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